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>МУНИЦИПАЛЬНОЕ  ОБРАЗОВАНИЕ</w:t>
      </w:r>
    </w:p>
    <w:p>
      <w:pPr>
        <w:pStyle w:val="Heading"/>
        <w:rPr>
          <w:sz w:val="32"/>
        </w:rPr>
      </w:pPr>
      <w:r>
        <w:rPr>
          <w:sz w:val="32"/>
        </w:rPr>
        <w:t>Ханты-Мансийского автономного округа - Югры</w:t>
      </w:r>
    </w:p>
    <w:p>
      <w:pPr>
        <w:pStyle w:val="Heading"/>
        <w:rPr>
          <w:sz w:val="32"/>
        </w:rPr>
      </w:pPr>
      <w:r>
        <w:rPr>
          <w:sz w:val="32"/>
        </w:rPr>
        <w:t>ГОРОДСКОЙ ОКРУГ ГОРОД ПЫТЬ-ЯХ</w:t>
      </w:r>
    </w:p>
    <w:p>
      <w:pPr>
        <w:pStyle w:val="Heading"/>
        <w:rPr>
          <w:sz w:val="36"/>
        </w:rPr>
      </w:pPr>
      <w:r>
        <w:rPr>
          <w:sz w:val="36"/>
        </w:rPr>
        <w:t>Администрация города</w:t>
      </w:r>
    </w:p>
    <w:p>
      <w:pPr>
        <w:pStyle w:val="Heading"/>
        <w:rPr>
          <w:sz w:val="44"/>
        </w:rPr>
      </w:pPr>
      <w:r>
        <w:rPr>
          <w:sz w:val="44"/>
        </w:rPr>
        <w:t>РАСПОРЯ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21.02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80-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О праздновании Международного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женского дня  «8 Марта»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в городе Пыть-Яхе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</w:rPr>
        <w:tab/>
        <w:t xml:space="preserve">В  </w:t>
      </w:r>
      <w:r>
        <w:rPr>
          <w:b w:val="false"/>
          <w:sz w:val="26"/>
          <w:szCs w:val="26"/>
        </w:rPr>
        <w:t xml:space="preserve">  целях укрепления  социальной значимости роли  женщины  в  обществе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6"/>
        </w:rPr>
        <w:t>Провести мероприятия, посвящённые Международному  женскому  дню                  «8 Марта» в городе Пыть-Яхе.</w:t>
      </w:r>
    </w:p>
    <w:p>
      <w:pPr>
        <w:pStyle w:val="Normal"/>
        <w:jc w:val="both"/>
        <w:rPr/>
      </w:pPr>
      <w:r>
        <w:rPr>
          <w:sz w:val="26"/>
        </w:rPr>
        <w:t xml:space="preserve">.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6"/>
        </w:rPr>
      </w:pPr>
      <w:r>
        <w:rPr>
          <w:sz w:val="26"/>
        </w:rPr>
        <w:t>Утверди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sz w:val="26"/>
          <w:szCs w:val="26"/>
        </w:rPr>
        <w:t xml:space="preserve">2.1 </w:t>
        <w:tab/>
        <w:t xml:space="preserve">Организационный комитет по проведению мероприятий, посвященных </w:t>
      </w:r>
      <w:r>
        <w:rPr>
          <w:b w:val="false"/>
          <w:sz w:val="26"/>
        </w:rPr>
        <w:t xml:space="preserve">Международному  женскому  дню «8 Марта» 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 xml:space="preserve"> в городе Пыть-Яхе</w:t>
      </w:r>
      <w:r>
        <w:rPr>
          <w:b w:val="false"/>
          <w:sz w:val="26"/>
          <w:szCs w:val="26"/>
        </w:rPr>
        <w:t xml:space="preserve">  (приложение 1).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left="720" w:hanging="720"/>
        <w:rPr/>
      </w:pPr>
      <w:r>
        <w:rPr>
          <w:b w:val="false"/>
          <w:sz w:val="26"/>
          <w:szCs w:val="26"/>
        </w:rPr>
        <w:t xml:space="preserve">2.2. </w:t>
        <w:tab/>
        <w:t xml:space="preserve"> План подготовки мероприятий, посвященных  </w:t>
      </w:r>
      <w:r>
        <w:rPr>
          <w:b w:val="false"/>
          <w:sz w:val="26"/>
        </w:rPr>
        <w:t xml:space="preserve">Международному  женскому  дню «8 Марта»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bCs/>
          <w:sz w:val="26"/>
          <w:szCs w:val="26"/>
        </w:rPr>
        <w:t xml:space="preserve"> в городе Пыть-Яхе </w:t>
      </w:r>
      <w:r>
        <w:rPr>
          <w:b w:val="false"/>
          <w:sz w:val="26"/>
          <w:szCs w:val="26"/>
        </w:rPr>
        <w:t>(приложение 2).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left="720" w:hanging="720"/>
        <w:rPr/>
      </w:pPr>
      <w:r>
        <w:rPr>
          <w:b w:val="false"/>
          <w:sz w:val="26"/>
          <w:szCs w:val="26"/>
        </w:rPr>
        <w:t xml:space="preserve">2.3. </w:t>
        <w:tab/>
        <w:t xml:space="preserve">Программу мероприятий, посвященных </w:t>
      </w:r>
      <w:r>
        <w:rPr>
          <w:b w:val="false"/>
          <w:sz w:val="26"/>
        </w:rPr>
        <w:t xml:space="preserve">Международному  женскому  дню                 «8 Марта» 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 xml:space="preserve">в городе Пыть-Яхе </w:t>
      </w:r>
      <w:r>
        <w:rPr>
          <w:b w:val="false"/>
          <w:sz w:val="26"/>
          <w:szCs w:val="26"/>
        </w:rPr>
        <w:t xml:space="preserve"> (приложение 3).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left="540" w:hanging="540"/>
        <w:rPr/>
      </w:pPr>
      <w:r>
        <w:rPr>
          <w:b w:val="false"/>
          <w:sz w:val="26"/>
          <w:szCs w:val="26"/>
        </w:rPr>
        <w:t xml:space="preserve">3. </w:t>
        <w:tab/>
        <w:tab/>
        <w:t xml:space="preserve">Отделу по информатизации, связям с общественными организациями и </w:t>
        <w:tab/>
        <w:t xml:space="preserve">средствами массовой информации управления делами (Непочатов С.В.) </w:t>
        <w:tab/>
        <w:t xml:space="preserve">опубликовать распоряжение в печатном средстве массовой информации                     </w:t>
        <w:tab/>
        <w:t>«Официальный вестник».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left="540" w:hanging="540"/>
        <w:rPr/>
      </w:pPr>
      <w:r>
        <w:rPr>
          <w:b w:val="false"/>
          <w:sz w:val="26"/>
          <w:szCs w:val="26"/>
        </w:rPr>
        <w:t xml:space="preserve">4.   </w:t>
        <w:tab/>
        <w:tab/>
        <w:t xml:space="preserve">Контроль  за выполнением распоряжения возложить на заместителя Главы </w:t>
        <w:tab/>
        <w:t>города по социальным вопросам  Ямашева И.П.</w:t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6"/>
        </w:rPr>
      </w:pPr>
      <w:r>
        <w:rPr>
          <w:b/>
          <w:bCs/>
          <w:sz w:val="32"/>
          <w:szCs w:val="32"/>
        </w:rPr>
        <w:t>И.о. Главы  города                                                       Н.В. Кравченко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Приложение  1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>к распоряжению  Администрации  города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от 21.02.2011 № 280-ра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 xml:space="preserve">по подготовке и проведению  мероприятий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 xml:space="preserve">посвященных </w:t>
      </w:r>
      <w:r>
        <w:rPr>
          <w:b/>
          <w:sz w:val="26"/>
        </w:rPr>
        <w:t>Международному  женскому  дню «8 Марта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Гербыш И.В.        </w:t>
      </w:r>
      <w:r>
        <w:rPr>
          <w:bCs/>
          <w:sz w:val="26"/>
          <w:szCs w:val="26"/>
        </w:rPr>
        <w:t xml:space="preserve">   </w:t>
        <w:tab/>
        <w:t xml:space="preserve"> исполняющий обязанности </w:t>
      </w:r>
      <w:r>
        <w:rPr>
          <w:sz w:val="26"/>
          <w:szCs w:val="26"/>
        </w:rPr>
        <w:t xml:space="preserve">заместителя Главы города по </w:t>
        <w:tab/>
        <w:tab/>
        <w:tab/>
        <w:tab/>
        <w:t xml:space="preserve">социальным вопросам, </w:t>
      </w:r>
      <w:r>
        <w:rPr>
          <w:b/>
          <w:bCs/>
          <w:sz w:val="26"/>
          <w:szCs w:val="26"/>
        </w:rPr>
        <w:t xml:space="preserve"> председатель оргкомитета </w:t>
      </w:r>
    </w:p>
    <w:p>
      <w:pPr>
        <w:pStyle w:val="Normal"/>
        <w:ind w:left="212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340" w:hanging="2340"/>
        <w:rPr>
          <w:sz w:val="26"/>
          <w:szCs w:val="26"/>
        </w:rPr>
      </w:pPr>
      <w:r>
        <w:rPr>
          <w:b/>
          <w:sz w:val="26"/>
          <w:szCs w:val="26"/>
        </w:rPr>
        <w:t>Токарева Т.В.</w:t>
      </w:r>
      <w:r>
        <w:rPr>
          <w:sz w:val="26"/>
          <w:szCs w:val="26"/>
        </w:rPr>
        <w:t xml:space="preserve">           </w:t>
        <w:tab/>
        <w:t>начальник  отдела   по культуре  и  искусству,</w:t>
      </w:r>
    </w:p>
    <w:p>
      <w:pPr>
        <w:pStyle w:val="Normal"/>
        <w:ind w:left="2124" w:hanging="0"/>
        <w:rPr/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ab/>
        <w:t xml:space="preserve"> заместитель председателя оргкомитет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оргкомитет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оршенин А.А.            </w:t>
        <w:tab/>
        <w:tab/>
      </w:r>
      <w:r>
        <w:rPr>
          <w:sz w:val="26"/>
          <w:szCs w:val="26"/>
        </w:rPr>
        <w:t xml:space="preserve">заместитель  Главы  города по  административно-  </w:t>
      </w:r>
      <w:r>
        <w:rPr>
          <w:b/>
          <w:sz w:val="26"/>
          <w:szCs w:val="26"/>
        </w:rPr>
        <w:t xml:space="preserve"> </w:t>
        <w:tab/>
      </w:r>
      <w:r>
        <w:rPr>
          <w:sz w:val="26"/>
          <w:szCs w:val="26"/>
        </w:rPr>
        <w:t>правовым  вопросам</w:t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Слячкус Л.Ю.              </w:t>
        <w:tab/>
      </w:r>
      <w:r>
        <w:rPr>
          <w:bCs/>
          <w:sz w:val="26"/>
          <w:szCs w:val="26"/>
        </w:rPr>
        <w:t xml:space="preserve">начальник управления  по  здравоохранению и социальным </w:t>
        <w:tab/>
        <w:tab/>
        <w:tab/>
        <w:tab/>
        <w:t>вопросам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брамович В.В.</w:t>
      </w:r>
      <w:r>
        <w:rPr>
          <w:sz w:val="26"/>
          <w:szCs w:val="26"/>
        </w:rPr>
        <w:t xml:space="preserve">            </w:t>
        <w:tab/>
        <w:t xml:space="preserve">начальник отдела по физической культуре и спорт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Бегейович Л.В.</w:t>
      </w:r>
      <w:r>
        <w:rPr>
          <w:sz w:val="26"/>
          <w:szCs w:val="26"/>
        </w:rPr>
        <w:t xml:space="preserve">             </w:t>
        <w:tab/>
        <w:t>начальник отдела по молодёжной полити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700" w:hanging="2700"/>
        <w:jc w:val="both"/>
        <w:rPr/>
      </w:pPr>
      <w:r>
        <w:rPr>
          <w:b/>
          <w:sz w:val="26"/>
          <w:szCs w:val="26"/>
        </w:rPr>
        <w:t xml:space="preserve">Бондаренко Е.И.          </w:t>
        <w:tab/>
        <w:tab/>
      </w:r>
      <w:r>
        <w:rPr>
          <w:sz w:val="26"/>
          <w:szCs w:val="26"/>
        </w:rPr>
        <w:t xml:space="preserve">начальник  Управления социальной защиты населения </w:t>
        <w:tab/>
        <w:t xml:space="preserve">Департамента  труда  и  социальной  защиты  населения </w:t>
        <w:tab/>
        <w:t>ХМАО-Югры</w:t>
      </w:r>
    </w:p>
    <w:p>
      <w:pPr>
        <w:pStyle w:val="Normal"/>
        <w:ind w:left="2700" w:hanging="2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700" w:hanging="2700"/>
        <w:jc w:val="both"/>
        <w:rPr/>
      </w:pPr>
      <w:r>
        <w:rPr>
          <w:b/>
          <w:sz w:val="26"/>
          <w:szCs w:val="26"/>
        </w:rPr>
        <w:t>Ковтун В.В.</w:t>
      </w:r>
      <w:r>
        <w:rPr>
          <w:sz w:val="26"/>
          <w:szCs w:val="26"/>
        </w:rPr>
        <w:t xml:space="preserve">                    </w:t>
        <w:tab/>
        <w:t>начальник  отдела внутренних дел по городу Пыть-Я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Рудич Д.Б.         </w:t>
      </w:r>
      <w:r>
        <w:rPr>
          <w:b/>
          <w:bCs/>
          <w:i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   </w:t>
        <w:tab/>
      </w:r>
      <w:r>
        <w:rPr>
          <w:sz w:val="26"/>
          <w:szCs w:val="26"/>
        </w:rPr>
        <w:t xml:space="preserve">директор муниципального  автономного учрежде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ab/>
        <w:t xml:space="preserve">«Телерадиокомпания Пыть-Яхинформ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укалова Г.Б.           </w:t>
        <w:tab/>
        <w:t xml:space="preserve"> </w:t>
      </w:r>
      <w:r>
        <w:rPr>
          <w:sz w:val="26"/>
          <w:szCs w:val="26"/>
        </w:rPr>
        <w:t xml:space="preserve">директор муниципального учреждения культуры  </w:t>
        <w:tab/>
        <w:t>«Культурно-досуговый  центр».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212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ind w:left="3240" w:hanging="32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left="4956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6"/>
          <w:szCs w:val="26"/>
        </w:rPr>
        <w:t>Приложение 2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>к распоряжению Администрации  города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от 21.02.2011 № 280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Л А 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подготовке  и  проведению  мероприятий, посвященных  </w:t>
      </w:r>
      <w:r>
        <w:rPr>
          <w:b/>
          <w:sz w:val="26"/>
        </w:rPr>
        <w:t>Международному  женскому  дню «8 Марта»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ис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и утвердить режиссерско-постановочную группу по  проведению  праздничного  концерта «Вы мужеством силь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2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провести   праздничный  концерт «Вы мужеством силь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3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>
          <w:trHeight w:val="35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присутствие на  праздничном  концерте  работников  учреждений  социальной  сферы  и  членов  их  семей  согласно  квот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Управление  по  образованию – 50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тдел  по  культуре  и  искусству – 20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тдел  по  физической  культуре и спорту-10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тдел  по  молодежной  политике -15 ч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правление  социальной  защиты  населения – 20 че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Управление  по  здравоохранению – 30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3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брамович В.В.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Бегейович Л.В.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ондаренко Е.И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ячкус Л.Ю.</w:t>
            </w:r>
            <w:r>
              <w:rPr>
                <w:b/>
                <w:sz w:val="26"/>
                <w:szCs w:val="26"/>
              </w:rPr>
              <w:t xml:space="preserve">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 охрану правопорядка во время проведения  праздничного   концерта «Праздник весны»  с 16.00ч.-19.00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3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втун В.В                    </w:t>
            </w:r>
          </w:p>
        </w:tc>
      </w:tr>
      <w:tr>
        <w:trPr>
          <w:trHeight w:val="10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  освещение празднования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Международного  женского  дня «8 Марта»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одготовить  серию  роликов  о </w:t>
            </w:r>
            <w:r>
              <w:rPr>
                <w:sz w:val="26"/>
              </w:rPr>
              <w:t>Международном  женском  дне «8 Марта».</w:t>
            </w: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02-05.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удич Д.Б.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дежурство бригады скорой помощи (по  парол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3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ячкус Л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 в  адрес  руководителей  предприятий  и  организаций  города  приглашения  за подписью Главы города на  праздничный  концерт «Праздник весны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3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енин А.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Приложение  3</w:t>
      </w:r>
    </w:p>
    <w:p>
      <w:pPr>
        <w:pStyle w:val="Normal"/>
        <w:jc w:val="right"/>
        <w:rPr/>
      </w:pPr>
      <w:r>
        <w:rPr>
          <w:sz w:val="26"/>
          <w:szCs w:val="26"/>
        </w:rPr>
        <w:t>к распоряжению  Администрации  города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от 21.02.2011 № 280-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едения  мероприятий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священных </w:t>
      </w:r>
      <w:r>
        <w:rPr>
          <w:b/>
          <w:sz w:val="26"/>
        </w:rPr>
        <w:t>Международному  женскому  дню «8 Март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2340"/>
        <w:gridCol w:w="23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овед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ата, врем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 городское  мероприят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Сердца любви мы открываем маме»   Выставка Д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КДЦ» фойе «Факел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. Чукало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здник весны» праздничный концерт к Международному женскому дню 8 мар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КД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це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. Чукалова</w:t>
            </w:r>
          </w:p>
        </w:tc>
      </w:tr>
      <w:tr>
        <w:trPr/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полнительные  мероприят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се  начинается  с  любви»  а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 ОУ   ОСОШ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. Пицу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.02 - 5.03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мультимедийных презентаций «Милые, добрые, нежны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 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. Поштаренк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30.0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художественных работ и фотовыставка «Моя семь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«ДШ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Гладко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1 – 08.03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народно-прикладного творчества «Руки мастера диво творя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Куделинск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3.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03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мама самая…..»1-6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Е. Данил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1 – 09.03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 поздравительных газет к 8 марта, оформление стен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Куделинск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 по изготовлению украшения, посвященное Международному женскому дню 8 М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Д /с «Елочк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вко З.Л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1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«Подарок своими  руками – это все для нашей мам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чт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Яма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3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сс «Очаровашки» подготовительная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НШ-ДС «Аистенок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Бабены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3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ин праздни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НШ-ДС «Аистенок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Бабены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ная программа  «Фея-201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Б. Гербы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но-игровая программа «А ну-ка, девоч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Б. Гербы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на,  девушка,  любовь»  бесе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 ОУ   ОСОШ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. Пицу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А,  ну-ка,  девушки!» конку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 ОУ   ОСОШ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. Пицу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3.201113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 поэзии «Любовью дорожить умейте»8-11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 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. Поштаренк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л в Королевстве бантик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груп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НШ-ДС «Аистенок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Бабены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4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ная программ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сс «Веснянка»1-4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НШ-ДС «Аистенок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Бабены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школьный праздник «Весеннее настро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Н. Пуляшки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.03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курс «Мисс совершенств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9-11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Мартемьяно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Литературно-музыкальная композиция «Ваш праздник сердечной улыбкой увенчан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нечный остров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Яма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к Международному женскому Дню 8 марта «Я тебе весь мир подарю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«ДШ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дкова М.П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аздничная  тематическая дискотека «Для Вас, девочки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ремушк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Яма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выставк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мантика на двоих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лода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Яма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Конкурсно – развлекательная программа для молодых мам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мама лучшая на свет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лода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Яма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но – игровая программ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Супер – золуш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нечный остров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Яма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курсно – развлекательная программа «Самая обаятельная и привлекательная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 «Фантазеры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Яма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н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Мисс дюймовочка»  1-4 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Е. Данил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«Цветочная россыпь» к 8 м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Куделинск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1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Шоу- программа  ко  Дню 8 Марта «Веселый девичник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чт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Яма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201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ная программ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6"/>
                <w:szCs w:val="26"/>
              </w:rPr>
              <w:t>«День весенний и  мимозны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анет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Яма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.201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ная программ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рвара крас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Ровесник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Яма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11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курс рисунков «Куклы-дочки, мамы-крошки, не всерьез, а понарошку !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рекрёсток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Ямаше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Мужские  игры»  кл. час – конкурсы-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 ОУ   ОСОШ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. Пицу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 помню  руки  матери  моей»  информационная  выст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 ОУ   ОСОШ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. Пицу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ешмоб «Дерево жизни» 1-11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Е. Данил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«С любовью…» 1-11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Е. Данил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3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равление для учителей «Свет женщин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Мартемьяно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3.2011 13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курсно-игровая программа «А ну-ка, девушки», 5-7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 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. Поштаренк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ешмоб «От всей душ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Куделинска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.03.2011 13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курсно-игровая программа «А ну-ка, девушки», 5-7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 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. Поштаренк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показ  фильма  «Любовь морковь 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театр «Кедр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Г. Башаров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сс очарование» конкурсно –развлекательн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Б. Гербы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, 11.03, 12.03, 13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сс «Веснушка» 1-4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 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. Поштар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06:00Z</dcterms:created>
  <dc:creator>User</dc:creator>
  <dc:description/>
  <dc:language>en-US</dc:language>
  <cp:lastModifiedBy>Aseeva</cp:lastModifiedBy>
  <cp:lastPrinted>2011-02-21T08:37:00Z</cp:lastPrinted>
  <dcterms:modified xsi:type="dcterms:W3CDTF">2011-02-21T03:38:00Z</dcterms:modified>
  <cp:revision>15</cp:revision>
  <dc:subject/>
  <dc:title/>
</cp:coreProperties>
</file>